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r du papier à en-tête de la société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ATTESTA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soussigné Mr __________, agissant en tant que ___________ de la société _____________, certifie que nous avons bien procédé à la réalisation des approvisionnements concernant le bon de commande n°_____ de l’accord-cadre n° ______ relatif à ______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montant de ce bon de commande est de : ______ €H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montant des approvisionnements est de : ______ €H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Date et signatur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vec Tampon de la société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M134546">
    <w:name w:val="AM134546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Systrantoken">
    <w:name w:val="systran_toke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4:17:00Z</dcterms:created>
  <dc:creator>CEA</dc:creator>
  <dc:description/>
  <cp:keywords/>
  <dc:language>en-US</dc:language>
  <cp:lastModifiedBy>BARRANCO Céline</cp:lastModifiedBy>
  <dcterms:modified xsi:type="dcterms:W3CDTF">2025-06-19T14:17:00Z</dcterms:modified>
  <cp:revision>2</cp:revision>
  <dc:subject/>
  <dc:title>CERTIFICATE</dc:title>
</cp:coreProperties>
</file>